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E36C0A"/>
          <w:sz w:val="36"/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56910" cy="23552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6760" cy="2355120"/>
                          <a:chOff x="0" y="0"/>
                          <a:chExt cx="5756760" cy="2355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49920" cy="234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756760" cy="235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3pt;height:185.45pt" coordorigin="0,0" coordsize="9066,3709">
                <v:rect id="shape_0" stroked="f" o:allowincell="f" style="position:absolute;left:0;top:0;width:9054;height:36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9065;height:370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843" w:right="2126" w:hanging="283"/>
        <w:jc w:val="right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Tylko do użytku profesjonalnego</w:t>
      </w:r>
    </w:p>
    <w:p>
      <w:pPr>
        <w:pStyle w:val="Normal"/>
        <w:ind w:left="1843" w:right="2126" w:hanging="283"/>
        <w:jc w:val="right"/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Data wydania: Czerwiec 2012 r.</w:t>
      </w:r>
    </w:p>
    <w:p>
      <w:pPr>
        <w:pStyle w:val="Normal"/>
        <w:ind w:left="1843" w:right="2126" w:hanging="283"/>
        <w:jc w:val="right"/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Zastępuje: Luty 2012 r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E36C0A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color w:val="E36C0A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ABE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color w:val="E36C0A"/>
          <w:sz w:val="18"/>
          <w:szCs w:val="18"/>
          <w:lang w:val="en-US" w:eastAsia="en-US"/>
        </w:rPr>
        <w:t>Kapcicryl 660 2K System Akrylowy</w:t>
      </w:r>
    </w:p>
    <w:p>
      <w:pPr>
        <w:pStyle w:val="Normal"/>
        <w:rPr>
          <w:rFonts w:ascii="Times New Roman" w:hAnsi="Times New Roman" w:cs="Times New Roman"/>
          <w:b/>
          <w:b/>
          <w:color w:val="FABE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color w:val="FABE00"/>
          <w:sz w:val="18"/>
          <w:szCs w:val="18"/>
          <w:lang w:val="en-US" w:eastAsia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6"/>
        <w:gridCol w:w="1932"/>
      </w:tblGrid>
      <w:tr>
        <w:trPr>
          <w:trHeight w:val="1134" w:hRule="atLeast"/>
          <w:cantSplit w:val="true"/>
        </w:trPr>
        <w:tc>
          <w:tcPr>
            <w:tcW w:w="7356" w:type="dxa"/>
            <w:tcBorders>
              <w:right w:val="single" w:sz="4" w:space="0" w:color="FFC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E36C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E36C0A"/>
                <w:sz w:val="18"/>
                <w:szCs w:val="18"/>
              </w:rPr>
              <w:t>Opis produkt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E36C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E36C0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apcicryl 660 jest systemem akrylowym 2K do lakierowania samochodów. Kapci akryl 660 oferuje wysoki połysk nawierzchni, twarde oraz trwałe wykończenie w połączeniu z bardzo dobrym kryciem. Kapcicryl 660 w połączeniu z utwardzaczami Kapci 653, 652, 651 oraz 656 jest łatwy w aplikacji i jest odpowiedni do każdego rodzaju napraw samochodowych.</w:t>
            </w:r>
          </w:p>
        </w:tc>
        <w:tc>
          <w:tcPr>
            <w:tcW w:w="1932" w:type="dxa"/>
            <w:tcBorders>
              <w:left w:val="single" w:sz="4" w:space="0" w:color="FFC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ww.kapci.com</w:t>
            </w:r>
          </w:p>
        </w:tc>
      </w:tr>
      <w:tr>
        <w:trPr/>
        <w:tc>
          <w:tcPr>
            <w:tcW w:w="7356" w:type="dxa"/>
            <w:tcBorders>
              <w:right w:val="single" w:sz="4" w:space="0" w:color="FFC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E36C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E36C0A"/>
                <w:sz w:val="18"/>
                <w:szCs w:val="18"/>
              </w:rPr>
              <w:t>Odpowiednie produkt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E36C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E36C0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apcicryl 660 powinien być aplikowany na podkłady Kapci, podkłady mokro w mokro oraz na istniejący lakier w odpowiednich warunkach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apci podkłady 2K muszą być szlifowane na mokro papierem P800 lub drobniejszym lub szlifowane na sucho szlifierką P320 lub stosując P400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eśli oryginalne panele OEM są pokryte oryginalną warstwą podkładu, zalecane jest wcześniejsze pokrycie powierzchni podkładem 2K a następnie warstwą nawierzchniow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szystkie elementy przed aplikacją muszą być przemyte zmywaczem Kapci 605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left w:val="single" w:sz="4" w:space="0" w:color="FFC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089025" cy="14630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E36C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E36C0A"/>
                <w:sz w:val="18"/>
                <w:szCs w:val="18"/>
              </w:rPr>
              <w:t>Kapci Ca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E36C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E36C0A"/>
                <w:sz w:val="18"/>
                <w:szCs w:val="18"/>
              </w:rPr>
              <w:t>Refinishe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E36C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E36C0A"/>
                <w:sz w:val="18"/>
                <w:szCs w:val="18"/>
              </w:rPr>
              <w:t>Syste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E36C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E36C0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E36C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E36C0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03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7"/>
        <w:gridCol w:w="3974"/>
      </w:tblGrid>
      <w:tr>
        <w:trPr/>
        <w:tc>
          <w:tcPr>
            <w:tcW w:w="6057" w:type="dxa"/>
            <w:tcBorders>
              <w:right w:val="single" w:sz="4" w:space="0" w:color="E36C0A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E36C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E36C0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E36C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E36C0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E36C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E36C0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E36C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E36C0A"/>
                <w:sz w:val="18"/>
                <w:szCs w:val="18"/>
              </w:rPr>
              <w:t>Stosowanie produkt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E36C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E36C0A"/>
                <w:sz w:val="18"/>
                <w:szCs w:val="18"/>
              </w:rPr>
            </w:r>
          </w:p>
          <w:tbl>
            <w:tblPr>
              <w:tblW w:w="5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7"/>
              <w:gridCol w:w="4364"/>
            </w:tblGrid>
            <w:tr>
              <w:trPr/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Produkt</w:t>
                  </w:r>
                </w:p>
              </w:tc>
              <w:tc>
                <w:tcPr>
                  <w:tcW w:w="4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Kapcicryl 660</w:t>
                  </w:r>
                </w:p>
              </w:tc>
            </w:tr>
            <w:tr>
              <w:trPr/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Utwardzacze</w:t>
                  </w:r>
                </w:p>
              </w:tc>
              <w:tc>
                <w:tcPr>
                  <w:tcW w:w="4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53 extra szybki, 652 szybki, 651 normaly, 656 wolny</w:t>
                  </w:r>
                </w:p>
              </w:tc>
            </w:tr>
            <w:tr>
              <w:trPr/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Rozpuszczalniki</w:t>
                  </w:r>
                </w:p>
              </w:tc>
              <w:tc>
                <w:tcPr>
                  <w:tcW w:w="4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00F Fast/600 Normalny/601 Wolny/602 Bardzo wolny</w:t>
                  </w:r>
                </w:p>
              </w:tc>
            </w:tr>
            <w:tr>
              <w:trPr/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drawing>
                      <wp:inline distT="0" distB="0" distL="0" distR="0">
                        <wp:extent cx="676275" cy="904875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53" t="-40" r="-53" b="-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6275" cy="904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Stosunek mieszania: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:1:10%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Uwaga: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 Użyj odpowiednio utwardzacza i rozcieńczalnika do wielkości naprawy i temperatury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Stosuj linijkę z podziałką numer 1.</w:t>
                  </w:r>
                </w:p>
              </w:tc>
            </w:tr>
            <w:tr>
              <w:trPr/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1" w:leader="none"/>
                    </w:tabs>
                    <w:spacing w:lineRule="auto" w:line="24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drawing>
                      <wp:inline distT="0" distB="0" distL="0" distR="0">
                        <wp:extent cx="600075" cy="438150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60" t="-82" r="-60" b="-8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438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-17 sekund (DIN4 w 20°C)</w:t>
                  </w:r>
                </w:p>
              </w:tc>
            </w:tr>
            <w:tr>
              <w:trPr/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1" w:leader="none"/>
                    </w:tabs>
                    <w:spacing w:lineRule="auto" w:line="24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drawing>
                      <wp:inline distT="0" distB="0" distL="0" distR="0">
                        <wp:extent cx="600075" cy="428625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60" t="-84" r="-60" b="-8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428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Żywotność mieszanki 20°C: 4 godz.</w:t>
                  </w:r>
                </w:p>
              </w:tc>
            </w:tr>
            <w:tr>
              <w:trPr/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1" w:leader="none"/>
                    </w:tabs>
                    <w:spacing w:lineRule="auto" w:line="24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drawing>
                      <wp:inline distT="0" distB="0" distL="0" distR="0">
                        <wp:extent cx="409575" cy="447675"/>
                        <wp:effectExtent l="0" t="0" r="0" b="0"/>
                        <wp:docPr id="6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88" t="-80" r="-88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957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Dysza: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,3-1,4 mm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Ciśnienie: 3,0-3,5 bar (wlot 45-50 psi)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Postępować zgodnie z zaleceniami producenta.</w:t>
                  </w:r>
                </w:p>
              </w:tc>
            </w:tr>
            <w:tr>
              <w:trPr/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1" w:leader="none"/>
                    </w:tabs>
                    <w:spacing w:lineRule="auto" w:line="24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drawing>
                      <wp:inline distT="0" distB="0" distL="0" distR="0">
                        <wp:extent cx="523875" cy="485775"/>
                        <wp:effectExtent l="0" t="0" r="0" b="0"/>
                        <wp:docPr id="7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69" t="-74" r="-69" b="-7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485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Dysza: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,3-1,4 mm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Ciśnienie: 2,0 bar (wlot 30 psi)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Postępować zgodnie z zaleceniami producenta.</w:t>
                  </w:r>
                </w:p>
              </w:tc>
            </w:tr>
            <w:tr>
              <w:trPr/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1" w:leader="none"/>
                    </w:tabs>
                    <w:spacing w:lineRule="auto" w:line="24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drawing>
                      <wp:inline distT="0" distB="0" distL="0" distR="0">
                        <wp:extent cx="523875" cy="457200"/>
                        <wp:effectExtent l="0" t="0" r="0" b="0"/>
                        <wp:docPr id="8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69" t="-79" r="-69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457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Liczba powłok: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 pojedyncze powłoki (aby otrzymać siłę krycia)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Zalecana grubość suchej warstwy 40-50 mikronów 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(w zależności od kolor).</w:t>
                  </w:r>
                </w:p>
              </w:tc>
            </w:tr>
            <w:tr>
              <w:trPr/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1" w:leader="none"/>
                    </w:tabs>
                    <w:spacing w:lineRule="auto" w:line="24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drawing>
                      <wp:inline distT="0" distB="0" distL="0" distR="0">
                        <wp:extent cx="638175" cy="457200"/>
                        <wp:effectExtent l="0" t="0" r="0" b="0"/>
                        <wp:docPr id="9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56" t="-79" r="-56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38175" cy="457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8"/>
                      <w:szCs w:val="18"/>
                    </w:rPr>
                    <w:t>Odparowanie przy 20°C: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Odparowanie pomiędzy powłokami: 5-10 minut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Odparowanie przed suszeniem: 15 minut</w:t>
                  </w:r>
                </w:p>
              </w:tc>
            </w:tr>
            <w:tr>
              <w:trPr>
                <w:trHeight w:val="928" w:hRule="atLeast"/>
              </w:trPr>
              <w:tc>
                <w:tcPr>
                  <w:tcW w:w="14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526415" cy="534035"/>
                        <wp:effectExtent l="0" t="0" r="0" b="0"/>
                        <wp:docPr id="10" name="Obraz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Obraz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6415" cy="534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41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33"/>
                    <w:gridCol w:w="769"/>
                    <w:gridCol w:w="792"/>
                    <w:gridCol w:w="629"/>
                    <w:gridCol w:w="625"/>
                  </w:tblGrid>
                  <w:tr>
                    <w:trPr/>
                    <w:tc>
                      <w:tcPr>
                        <w:tcW w:w="4148" w:type="dxa"/>
                        <w:gridSpan w:val="5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16"/>
                            <w:szCs w:val="16"/>
                          </w:rPr>
                          <w:t>Wysychanie na powietrzu w 20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sz w:val="16"/>
                            <w:szCs w:val="16"/>
                            <w:vertAlign w:val="superscript"/>
                          </w:rPr>
                          <w:t>o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sz w:val="16"/>
                            <w:szCs w:val="16"/>
                          </w:rPr>
                          <w:t>C</w:t>
                        </w:r>
                      </w:p>
                    </w:tc>
                  </w:tr>
                  <w:tr>
                    <w:trPr/>
                    <w:tc>
                      <w:tcPr>
                        <w:tcW w:w="133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16"/>
                            <w:szCs w:val="16"/>
                          </w:rPr>
                          <w:t>Utwardzacz</w:t>
                        </w:r>
                      </w:p>
                    </w:tc>
                    <w:tc>
                      <w:tcPr>
                        <w:tcW w:w="76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16"/>
                            <w:szCs w:val="16"/>
                          </w:rPr>
                          <w:t>653</w:t>
                        </w:r>
                      </w:p>
                    </w:tc>
                    <w:tc>
                      <w:tcPr>
                        <w:tcW w:w="79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16"/>
                            <w:szCs w:val="16"/>
                          </w:rPr>
                          <w:t>652</w:t>
                        </w:r>
                      </w:p>
                    </w:tc>
                    <w:tc>
                      <w:tcPr>
                        <w:tcW w:w="629" w:type="dxa"/>
                        <w:tcBorders/>
                      </w:tcPr>
                      <w:p>
                        <w:pPr>
                          <w:pStyle w:val="Normal"/>
                          <w:ind w:right="-410" w:hanging="0"/>
                          <w:rPr>
                            <w:rFonts w:ascii="Times New Roman" w:hAnsi="Times New Roman" w:cs="Times New Roman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16"/>
                            <w:szCs w:val="16"/>
                          </w:rPr>
                          <w:t>651</w:t>
                        </w:r>
                      </w:p>
                    </w:tc>
                    <w:tc>
                      <w:tcPr>
                        <w:tcW w:w="62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16"/>
                            <w:szCs w:val="16"/>
                          </w:rPr>
                          <w:t>656</w:t>
                        </w:r>
                      </w:p>
                    </w:tc>
                  </w:tr>
                  <w:tr>
                    <w:trPr/>
                    <w:tc>
                      <w:tcPr>
                        <w:tcW w:w="133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6"/>
                            <w:szCs w:val="16"/>
                          </w:rPr>
                          <w:t>Bezpyłowy:</w:t>
                        </w:r>
                      </w:p>
                    </w:tc>
                    <w:tc>
                      <w:tcPr>
                        <w:tcW w:w="76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16"/>
                            <w:szCs w:val="16"/>
                          </w:rPr>
                          <w:t>15 min</w:t>
                        </w:r>
                      </w:p>
                    </w:tc>
                    <w:tc>
                      <w:tcPr>
                        <w:tcW w:w="79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6"/>
                            <w:szCs w:val="16"/>
                          </w:rPr>
                          <w:t>15 min</w:t>
                        </w:r>
                      </w:p>
                    </w:tc>
                    <w:tc>
                      <w:tcPr>
                        <w:tcW w:w="62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6"/>
                            <w:szCs w:val="16"/>
                          </w:rPr>
                          <w:t>20min</w:t>
                        </w:r>
                      </w:p>
                    </w:tc>
                    <w:tc>
                      <w:tcPr>
                        <w:tcW w:w="62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16"/>
                            <w:szCs w:val="16"/>
                          </w:rPr>
                          <w:t>25min</w:t>
                        </w:r>
                      </w:p>
                    </w:tc>
                  </w:tr>
                  <w:tr>
                    <w:trPr/>
                    <w:tc>
                      <w:tcPr>
                        <w:tcW w:w="133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6"/>
                            <w:szCs w:val="16"/>
                          </w:rPr>
                          <w:t>Nielepki powierzchniowo:</w:t>
                        </w:r>
                      </w:p>
                    </w:tc>
                    <w:tc>
                      <w:tcPr>
                        <w:tcW w:w="76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16"/>
                            <w:szCs w:val="16"/>
                          </w:rPr>
                          <w:t>1,5 h</w:t>
                        </w:r>
                      </w:p>
                    </w:tc>
                    <w:tc>
                      <w:tcPr>
                        <w:tcW w:w="79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16"/>
                            <w:szCs w:val="16"/>
                          </w:rPr>
                          <w:t>2 h</w:t>
                        </w:r>
                      </w:p>
                    </w:tc>
                    <w:tc>
                      <w:tcPr>
                        <w:tcW w:w="62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16"/>
                            <w:szCs w:val="16"/>
                          </w:rPr>
                          <w:t>3 h</w:t>
                        </w:r>
                      </w:p>
                    </w:tc>
                    <w:tc>
                      <w:tcPr>
                        <w:tcW w:w="62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16"/>
                            <w:szCs w:val="16"/>
                          </w:rPr>
                          <w:t>5 h</w:t>
                        </w:r>
                      </w:p>
                    </w:tc>
                  </w:tr>
                  <w:tr>
                    <w:trPr/>
                    <w:tc>
                      <w:tcPr>
                        <w:tcW w:w="133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6"/>
                            <w:szCs w:val="16"/>
                          </w:rPr>
                          <w:t>Całkowicie wysuszony:</w:t>
                        </w:r>
                      </w:p>
                    </w:tc>
                    <w:tc>
                      <w:tcPr>
                        <w:tcW w:w="76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16"/>
                            <w:szCs w:val="16"/>
                          </w:rPr>
                          <w:t>4,5 h</w:t>
                        </w:r>
                      </w:p>
                    </w:tc>
                    <w:tc>
                      <w:tcPr>
                        <w:tcW w:w="79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16"/>
                            <w:szCs w:val="16"/>
                          </w:rPr>
                          <w:t>7 h</w:t>
                        </w:r>
                      </w:p>
                    </w:tc>
                    <w:tc>
                      <w:tcPr>
                        <w:tcW w:w="62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16"/>
                            <w:szCs w:val="16"/>
                          </w:rPr>
                          <w:t>12 h</w:t>
                        </w:r>
                      </w:p>
                    </w:tc>
                    <w:tc>
                      <w:tcPr>
                        <w:tcW w:w="62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16"/>
                            <w:szCs w:val="16"/>
                          </w:rPr>
                          <w:t>16 h</w:t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spacing w:lineRule="auto" w:line="24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27" w:hRule="atLeast"/>
              </w:trPr>
              <w:tc>
                <w:tcPr>
                  <w:tcW w:w="14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40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33"/>
                    <w:gridCol w:w="677"/>
                    <w:gridCol w:w="677"/>
                    <w:gridCol w:w="677"/>
                    <w:gridCol w:w="677"/>
                  </w:tblGrid>
                  <w:tr>
                    <w:trPr/>
                    <w:tc>
                      <w:tcPr>
                        <w:tcW w:w="4041" w:type="dxa"/>
                        <w:gridSpan w:val="5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16"/>
                            <w:szCs w:val="16"/>
                          </w:rPr>
                          <w:t>Suszenie w piecu w temperaturze metalu 60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sz w:val="16"/>
                            <w:szCs w:val="16"/>
                            <w:vertAlign w:val="superscript"/>
                          </w:rPr>
                          <w:t>o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sz w:val="16"/>
                            <w:szCs w:val="16"/>
                          </w:rPr>
                          <w:t>C</w:t>
                        </w:r>
                      </w:p>
                    </w:tc>
                  </w:tr>
                  <w:tr>
                    <w:trPr/>
                    <w:tc>
                      <w:tcPr>
                        <w:tcW w:w="133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16"/>
                            <w:szCs w:val="16"/>
                          </w:rPr>
                          <w:t>Utwardzacz</w:t>
                        </w:r>
                      </w:p>
                    </w:tc>
                    <w:tc>
                      <w:tcPr>
                        <w:tcW w:w="67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16"/>
                            <w:szCs w:val="16"/>
                          </w:rPr>
                          <w:t>653</w:t>
                        </w:r>
                      </w:p>
                    </w:tc>
                    <w:tc>
                      <w:tcPr>
                        <w:tcW w:w="67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16"/>
                            <w:szCs w:val="16"/>
                          </w:rPr>
                          <w:t>652</w:t>
                        </w:r>
                      </w:p>
                    </w:tc>
                    <w:tc>
                      <w:tcPr>
                        <w:tcW w:w="67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16"/>
                            <w:szCs w:val="16"/>
                          </w:rPr>
                          <w:t>651</w:t>
                        </w:r>
                      </w:p>
                    </w:tc>
                    <w:tc>
                      <w:tcPr>
                        <w:tcW w:w="67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16"/>
                            <w:szCs w:val="16"/>
                          </w:rPr>
                          <w:t>656</w:t>
                        </w:r>
                      </w:p>
                    </w:tc>
                  </w:tr>
                  <w:tr>
                    <w:trPr/>
                    <w:tc>
                      <w:tcPr>
                        <w:tcW w:w="133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6"/>
                            <w:szCs w:val="16"/>
                          </w:rPr>
                          <w:t>Całkowicie wysuszony:</w:t>
                        </w:r>
                      </w:p>
                    </w:tc>
                    <w:tc>
                      <w:tcPr>
                        <w:tcW w:w="67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6"/>
                            <w:szCs w:val="16"/>
                          </w:rPr>
                          <w:t>15 min</w:t>
                        </w:r>
                      </w:p>
                    </w:tc>
                    <w:tc>
                      <w:tcPr>
                        <w:tcW w:w="677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16"/>
                            <w:szCs w:val="16"/>
                          </w:rPr>
                          <w:t>25 min</w:t>
                        </w:r>
                      </w:p>
                    </w:tc>
                    <w:tc>
                      <w:tcPr>
                        <w:tcW w:w="677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16"/>
                            <w:szCs w:val="16"/>
                          </w:rPr>
                          <w:t>30 min</w:t>
                        </w:r>
                      </w:p>
                    </w:tc>
                    <w:tc>
                      <w:tcPr>
                        <w:tcW w:w="677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16"/>
                            <w:szCs w:val="16"/>
                          </w:rPr>
                          <w:t>45 min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*Czasy suszenia w piecu są podane dla temperatury metalu</w:t>
                  </w:r>
                </w:p>
              </w:tc>
            </w:tr>
            <w:tr>
              <w:trPr/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490220" cy="458470"/>
                        <wp:effectExtent l="0" t="0" r="0" b="0"/>
                        <wp:docPr id="11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40" t="-42" r="-40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0220" cy="4584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lang w:val="en-US" w:eastAsia="en-US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Fala krótka: 8-10 minut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Fala średnia: 12-14 minut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4" w:type="dxa"/>
            <w:tcBorders>
              <w:left w:val="single" w:sz="4" w:space="0" w:color="E36C0A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E36C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E36C0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E36C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E36C0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E36C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E36C0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E36C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E36C0A"/>
                <w:sz w:val="18"/>
                <w:szCs w:val="18"/>
              </w:rPr>
              <w:t>Ogólne uwagi dotyczące stosowan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E36C0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E36C0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bór utwardzaczy: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apci oferuje szeroki wybór utwardzaczy do każdego rodzaju i rozmiaru podłoża uwzględniając wszystkie warunki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Extra szybki utwardzacz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653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lecany jest przy temperaturach poniżej 20°C i dla małych napraw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Szybki utwardzacz 652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żywany jest do średnich napraw przy temperaturze do 25°C.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Normalny utwardzacz 65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jest odpowiedni na duże obszary napraw do temperatury 30°C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olny utwardzacz 656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powinien być używany gdy temperatury przekroczą 30°C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Użycie przyspieszacza 6510: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apci 6510 jest dodatkiem przyspieszającym schnięcie i może być dodany do mieszaniny lakieru i utwardzacza przy poziomie masy 1-5% przed dodaniem rozcieńczalnika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oprawianie i polerowanie: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erowanie nie jest wymagane. Jednakże w przypadku pojawienia się kurzu przetrzyj papierem P1200 lub drobniejszym i przepoleruj ręcznie lub maszynowo. Polerowanie jest łatwiejsze po upływie 24 godzin od całkowitego wyschnięcia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Malowanie plastików: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by malować plastiki zobacz kartę techniczną „Malowanie plastikowego podłoża”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Inne wskazówki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Ważne jest aby wymieszać kolory bazowe przed mieszaniem, wówczas zapewnimy dokładność kolorów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Jest zalecane przecedzić kolory bazowe przed malowaniem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Dla optymalnej aplikacji, upewnij się, że temperatura kabiny lakierniczej i temperatura farby wynoszą powyżej 20°C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ezpieczeństwo i Higiena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Dla wszystkich informacji dotyczących zdrowia i bezpieczeństwa proszę zobaczyć kartę charakterystyki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ależy przestrzegać uwag zamieszczonych na pojemniku, dotyczących działań profilaktycznych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Podczas stosowania tych produktów należy nosić gogle i odpowiedni sprzęt ochronny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Należy zapewnić dobrą wentylację w środowisku roboczym 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iniejsze informacje są wynikiem naszej wiedzy, ale są one udostępniane bez żadnej gwarancj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Bliss-Light"/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ps">
    <w:name w:val="hp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13:00Z</dcterms:created>
  <dc:creator>Kasia Maćkowiak</dc:creator>
  <dc:description/>
  <cp:keywords/>
  <dc:language>en-US</dc:language>
  <cp:lastModifiedBy>ADMIN</cp:lastModifiedBy>
  <dcterms:modified xsi:type="dcterms:W3CDTF">2014-02-05T10:57:00Z</dcterms:modified>
  <cp:revision>4</cp:revision>
  <dc:subject/>
  <dc:title/>
</cp:coreProperties>
</file>