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 xml:space="preserve">Super Heavy Cut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 xml:space="preserve">Compound 300 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49"/>
        <w:gridCol w:w="567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twardy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Owcza wełn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9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6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>Menzerna Super Heavy Cut Compound 300 jest wysoce skuteczną pastą ścierną, osiągającą maksymalną ścieralność w przypadku lakierów samochodowych. SHC 300 usuwa w krótkim czasie ślady szlifowania o gradacji1200 oraz ślady użytkowania nie uszkadzając powierzchni.</w:t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e minerały wysokiej jakości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Szybkie usuwanie śladów szlifowania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czędność czasu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ptymalizowane połączenie 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 intensywnym polerowaniu produkt nie powoduje przypalania lakieru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e zmywanie oraz możliwość zastosowania na dużych powierzchniach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ość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wszystkich rodzajów lakierów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y w użyciu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746.261.00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Kanister, 250 ml </w:t>
              <w:tab/>
              <w:t>22746.281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1,3 kg/l </w:t>
              <w:tab/>
              <w:t>Kolor: biały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9-14 Pas</w:t>
              <w:tab/>
              <w:t>Magazynowanie: 15-25°C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  <w:tc>
          <w:tcPr>
            <w:tcW w:w="567" w:type="dxa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</w:tr>
      <w:tr>
        <w:trPr>
          <w:trHeight w:val="563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F 2500</w:t>
              <w:tab/>
              <w:tab/>
              <w:t>22828.27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FF 3000</w:t>
              <w:tab/>
              <w:tab/>
              <w:t>22029.27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PU                               22753.271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Uniwersalna politu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tura na wysoki 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ezpieczenie lakieru 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i odpowiedzialności za ten produkt regulują nasze Ogólne Warunki Handlowe, o ile przepisy prawa nie stanowią inaczej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18.09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2:00Z</dcterms:created>
  <dc:creator>Marta</dc:creator>
  <dc:description/>
  <cp:keywords/>
  <dc:language>en-US</dc:language>
  <cp:lastModifiedBy>ppp</cp:lastModifiedBy>
  <dcterms:modified xsi:type="dcterms:W3CDTF">2014-11-14T10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393630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