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>FG 500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49"/>
        <w:gridCol w:w="567"/>
        <w:gridCol w:w="1355"/>
        <w:gridCol w:w="3383"/>
      </w:tblGrid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ad, twardy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Owcza wełn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7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71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9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5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  <w:t xml:space="preserve">Fast Gloss FG 500 jest wysoce skuteczną pastą ścierną do lakierów samochodowych. Fast </w:t>
            </w:r>
            <w:r>
              <w:rPr>
                <w:rFonts w:cs="Arial" w:ascii="Arial" w:hAnsi="Arial"/>
                <w:sz w:val="20"/>
                <w:szCs w:val="20"/>
              </w:rPr>
              <w:t xml:space="preserve">Gloss </w:t>
              <w:br/>
              <w:t>FG 5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suwa w krótkim czasie szlif o granulacji 1200 i ślady użytkowania, gwarantuje nieskazitelny połysk polerowanych powierzchni. </w:t>
            </w:r>
          </w:p>
        </w:tc>
      </w:tr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3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jalne minerały wysokiej jakości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Szybkie usuwanie szlifów przy zachowaniu wysokiego połysku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czędność czasu dzięki jednoetapowemu procesowi polerowania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ptymalizowane połączenie 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 intensywnym polerowaniu nie przykleja się do powierzchni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twe zmywanie i mały nakład pracy przy czyszczeniu.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ość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y do wszystkich rodzajów lakierów, szczególnie do odpornych na zarysowania powłok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y w użyciu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1 litr</w:t>
              <w:tab/>
              <w:tab/>
              <w:t>22930.261.00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Kanister, 5 litrów</w:t>
              <w:tab/>
              <w:t>22930.251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ok. 1,3 kg/l </w:t>
              <w:tab/>
              <w:t>Kolor: biały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epkość: 5-15 Pas</w:t>
              <w:tab/>
              <w:t>pH: 8-11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  <w:tc>
          <w:tcPr>
            <w:tcW w:w="567" w:type="dxa"/>
            <w:tcBorders/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</w:r>
          </w:p>
        </w:tc>
      </w:tr>
      <w:tr>
        <w:trPr>
          <w:trHeight w:val="563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ne-NP"/>
              </w:rPr>
              <w:t>FF 3000</w:t>
              <w:tab/>
              <w:tab/>
              <w:t>22029.261.0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ne-NP"/>
              </w:rPr>
              <w:t>Top Inspection</w:t>
              <w:tab/>
              <w:tab/>
              <w:t>22932.271.001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  <w:lang w:val="en-US" w:bidi="ne-NP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 Protect</w:t>
              <w:tab/>
              <w:tab/>
              <w:t>22870.261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92" w:hanging="0"/>
              <w:rPr>
                <w:rFonts w:ascii="Arial" w:hAnsi="Arial" w:cs="Arial"/>
                <w:color w:val="000000"/>
                <w:sz w:val="20"/>
                <w:szCs w:val="20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ne-N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92" w:hanging="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 w:bidi="ne-NP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 w:bidi="ne-NP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olitura na wysoki połys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n kontrolny 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niacz lakieru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i odpowiedzialności za ten produkt regulują nasze Ogólne Warunki Handlowe, o ile przepisy prawa nie stanowią inaczej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</w:tr>
      <w:tr>
        <w:trPr/>
        <w:tc>
          <w:tcPr>
            <w:tcW w:w="9524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22.10.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02:00Z</dcterms:created>
  <dc:creator>Marta</dc:creator>
  <dc:description/>
  <cp:keywords/>
  <dc:language>en-US</dc:language>
  <cp:lastModifiedBy>TOMEK</cp:lastModifiedBy>
  <dcterms:modified xsi:type="dcterms:W3CDTF">2011-09-13T15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6393630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</Properties>
</file>