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C90A28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C90A28"/>
          <w:sz w:val="28"/>
          <w:szCs w:val="28"/>
          <w:lang w:bidi="ne-NP"/>
        </w:rPr>
        <w:t xml:space="preserve">Power Protect Ultra </w:t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color w:val="98AFAE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98AFAE"/>
          <w:sz w:val="28"/>
          <w:szCs w:val="28"/>
          <w:lang w:bidi="ne-NP"/>
        </w:rPr>
        <w:t>Informacje o produkcie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15"/>
        <w:gridCol w:w="34"/>
        <w:gridCol w:w="551"/>
        <w:gridCol w:w="16"/>
        <w:gridCol w:w="1355"/>
        <w:gridCol w:w="3383"/>
      </w:tblGrid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1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Zastosowanie</w:t>
            </w:r>
          </w:p>
        </w:tc>
        <w:tc>
          <w:tcPr>
            <w:tcW w:w="3071" w:type="dxa"/>
            <w:gridSpan w:val="5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Narzędzia do polerowania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cieralność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akier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Gąbka, miękka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Gąbka, średnia 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Ręcznie 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color w:val="000000"/>
                <w:lang w:bidi="ne-NP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3070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onsystencja</w:t>
            </w:r>
          </w:p>
        </w:tc>
        <w:tc>
          <w:tcPr>
            <w:tcW w:w="3071" w:type="dxa"/>
            <w:gridSpan w:val="5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ategoria produktu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łysk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na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ur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tabs>
                <w:tab w:val="clear" w:pos="708"/>
                <w:tab w:val="center" w:pos="1427" w:leader="none"/>
              </w:tabs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>1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Menzerna Power Protect Ultra gwarantuje zabezpieczenie lakieru i wysoki połysk bez silikonu. Dzięki wysokiej jakości minerałom polerującym powierzchnia uzyskuje jednocześnie wysoki połysk oraz jest chroniona przed zanieczyszczeniami. Wysokowartościowe surowce tworzą warstwę ochronną z doskonałymi właściwościami ześlizgowymi, które zapobiegają osadzaniu się brudu. Wolny od VOC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</w:t>
            </w:r>
          </w:p>
        </w:tc>
        <w:tc>
          <w:tcPr>
            <w:tcW w:w="3071" w:type="dxa"/>
            <w:gridSpan w:val="5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ty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zyści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100% bez silikonu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Żadnych 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Zawiera drobne minerały polerujące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Usuwa drobne defekty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Jednoczesna ochrona</w:t>
              <w:br/>
              <w:t>i polerowanie</w:t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Kompozycje zapachowe identyczne z naturalnymi </w:t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Brak nieprzyjemnych zapachów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Wygodne stosowanie również na dużych powierzchniach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4219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Opakowani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Właściwości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Butelka, 250ml               22753.281.0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Butelka, 500ml               22753.271.00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Gęstość: </w:t>
              <w:tab/>
              <w:tab/>
              <w:tab/>
              <w:t>ok. 0,95g/cm³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Kolor: </w:t>
              <w:tab/>
              <w:tab/>
              <w:tab/>
              <w:tab/>
              <w:t>różowy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Lepkość: </w:t>
              <w:tab/>
              <w:tab/>
              <w:tab/>
              <w:t>7-12 pas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Magazynowanie: </w:t>
              <w:tab/>
              <w:tab/>
              <w:t>15 – 25 °C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shd w:fill="CCCCCC" w:val="clea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Produkty uzupełniające</w:t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FG 400                          22759.281.001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left="762" w:hanging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62" w:hanging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475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asta polerska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lang w:bidi="ne-NP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bidi="ne-NP"/>
              </w:rPr>
            </w:r>
          </w:p>
        </w:tc>
      </w:tr>
      <w:tr>
        <w:trPr/>
        <w:tc>
          <w:tcPr>
            <w:tcW w:w="4219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żna wskazówk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CCCCCC" w:val="clear"/>
                <w:lang w:bidi="ne-NP"/>
              </w:rPr>
              <w:t>Tu jesteśmy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: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 xml:space="preserve">Wszystkie powyższe informacje są zgodne z naszymi doświadczeniami. Przed zastosowaniem naszego produktu należy sprawdzić, czy nadaje się on do przewidywanego przez państwa celu. Wszelkie kwestie dotyczące gwarancji i odpowiedzialności za ten produkt regulują nasze Ogólne Warunki Handlowe, o ile przepisy prawa nie stanowią inaczej.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bidi="ne-NP"/>
              </w:rPr>
              <w:t>Menzerna Polishing Compound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GmbH &amp; Co K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Industriestrasse 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D-7647 Ötighei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Tel.: +49-7222-9157-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Faks: +49-7222-9157-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office@menzerna.com</w:t>
            </w:r>
          </w:p>
        </w:tc>
      </w:tr>
      <w:tr>
        <w:trPr/>
        <w:tc>
          <w:tcPr>
            <w:tcW w:w="9524" w:type="dxa"/>
            <w:gridSpan w:val="7"/>
            <w:tcBorders/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C90A28"/>
                <w:sz w:val="28"/>
                <w:szCs w:val="28"/>
                <w:lang w:bidi="ne-NP"/>
              </w:rPr>
              <w:t>Lepsze powierzchnie</w:t>
            </w:r>
          </w:p>
        </w:tc>
      </w:tr>
      <w:tr>
        <w:trPr/>
        <w:tc>
          <w:tcPr>
            <w:tcW w:w="952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22.11.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Copyright menzerna polishing compounds GmbH &amp; CO KG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Zakazane jest wykorzystanie całości tekstu lub jego fragmentów bez uprzedniej zgody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19:00Z</dcterms:created>
  <dc:creator>Marta</dc:creator>
  <dc:description/>
  <cp:keywords/>
  <dc:language>en-US</dc:language>
  <cp:lastModifiedBy>Użytkownik</cp:lastModifiedBy>
  <dcterms:modified xsi:type="dcterms:W3CDTF">2014-07-21T09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8262052</vt:r8>
  </property>
  <property fmtid="{D5CDD505-2E9C-101B-9397-08002B2CF9AE}" pid="3" name="_AuthorEmail">
    <vt:lpwstr>theta@theta-doradztwo.pl</vt:lpwstr>
  </property>
  <property fmtid="{D5CDD505-2E9C-101B-9397-08002B2CF9AE}" pid="4" name="_AuthorEmailDisplayName">
    <vt:lpwstr>Tomasz Gendek</vt:lpwstr>
  </property>
  <property fmtid="{D5CDD505-2E9C-101B-9397-08002B2CF9AE}" pid="5" name="_EmailSubject">
    <vt:lpwstr>Tłumaczen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