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>SF 4000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15"/>
        <w:gridCol w:w="34"/>
        <w:gridCol w:w="551"/>
        <w:gridCol w:w="16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d, miękki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5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1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 Finish SF 4000 to produkt ustanawiający nowy standard dla wszystkich politur wykończeniowych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SF 400 jest zoptymalizowany dla zastosowań przemysłowych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uwa szlif o granulacji 2500 nie pozostawiając rys, hologramów, zmatowień i gwarantuje wspaniały, głęboki połysk. </w:t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iej jakości, szczególnie wydajne minerały spacjalne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Wysoki połysk bez hologramów i zarysowań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e błyszczące i bez najmniejszej skazy na długi czas</w:t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ny stosunek zawartości ciał stałych i wiążących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wielkie pylenie i zanieczyszczenie polerowanych powierzchni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e zmywanie i niewielki nakład pracy przy czyszczeniu</w:t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ość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wszystkich rodzajów lakierów, szczególnie do odpornych na zarysowania powłok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ty proces polerowania. 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911.261.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Kanister, 5 litrów</w:t>
              <w:tab/>
              <w:t>22911.251.00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</w:t>
              <w:tab/>
              <w:tab/>
              <w:tab/>
              <w:t xml:space="preserve">1,0 kg/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Kolor: </w:t>
              <w:tab/>
              <w:tab/>
              <w:tab/>
              <w:tab/>
              <w:t>biał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Lepkość: </w:t>
              <w:tab/>
              <w:tab/>
              <w:tab/>
              <w:t>5-8 P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pH: </w:t>
              <w:tab/>
              <w:tab/>
              <w:tab/>
              <w:tab/>
              <w:t>7-9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FP 2500</w:t>
              <w:tab/>
              <w:tab/>
              <w:t>22828.261.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Top Inspection</w:t>
              <w:tab/>
              <w:tab/>
              <w:t>22932.261.001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6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olitura o wysokiej wydajności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łyn kontrolny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 i odpowiedzialności za ten produkt regulują nasze Ogólne Warunki Handlowe, o ile przepisy prawa nie stanowią inaczej.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</w:tc>
      </w:tr>
      <w:tr>
        <w:trPr/>
        <w:tc>
          <w:tcPr>
            <w:tcW w:w="9524" w:type="dxa"/>
            <w:gridSpan w:val="7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22.10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52:00Z</dcterms:created>
  <dc:creator>Marta</dc:creator>
  <dc:description/>
  <cp:keywords/>
  <dc:language>en-US</dc:language>
  <cp:lastModifiedBy>TOMEK</cp:lastModifiedBy>
  <dcterms:modified xsi:type="dcterms:W3CDTF">2011-09-13T15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7191140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</Properties>
</file>