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PG 1000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50"/>
        <w:gridCol w:w="568"/>
        <w:gridCol w:w="1353"/>
        <w:gridCol w:w="3386"/>
      </w:tblGrid>
      <w:tr>
        <w:trPr/>
        <w:tc>
          <w:tcPr>
            <w:tcW w:w="3067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6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twardy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Owcza wełna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67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6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6" w:type="dxa"/>
            <w:tcBorders/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 xml:space="preserve">Power Gloss PG 1000 jest wysoce skuteczną politurą ścierną do lakierów samochodowych. </w:t>
            </w:r>
            <w:r>
              <w:rPr>
                <w:rFonts w:cs="Arial" w:ascii="Arial" w:hAnsi="Arial"/>
                <w:sz w:val="20"/>
                <w:szCs w:val="20"/>
              </w:rPr>
              <w:t>PG 1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łatwo i szybko usuwa ślady użytkowania, szlif o granulacji 1500 już w pierwszym cyklu pracy. </w:t>
            </w:r>
          </w:p>
        </w:tc>
      </w:tr>
      <w:tr>
        <w:trPr/>
        <w:tc>
          <w:tcPr>
            <w:tcW w:w="3067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6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ły polerujące wysokiej jakości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Szybkie usuwanie szlifów przy zachowaniu wysokiego połysku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czędność czasu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ość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wszystkich naprawianych i oryginalnych lakierów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y proces polerowania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ważona kombinacja składników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wielkie pylenie i zanieczyszczenie polerowanych powierzchni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e przecieranie i niewielki nakład pracy przy czyszczeniu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984.261.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anister, 5 litrów</w:t>
              <w:tab/>
              <w:t>22984.251.0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1,5 kg/l </w:t>
              <w:tab/>
              <w:t>Kolor: biały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6-10 Pas</w:t>
              <w:tab/>
              <w:t>pH: 7-9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</w:tr>
      <w:tr>
        <w:trPr>
          <w:trHeight w:val="262" w:hRule="atLeast"/>
        </w:trPr>
        <w:tc>
          <w:tcPr>
            <w:tcW w:w="421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ne-NP"/>
              </w:rPr>
              <w:t>FF 3000</w:t>
              <w:tab/>
              <w:tab/>
              <w:t>22029.261.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ne-NP"/>
              </w:rPr>
              <w:t>Top Inspection</w:t>
              <w:tab/>
              <w:tab/>
              <w:t>22932.27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 Protect</w:t>
              <w:tab/>
              <w:tab/>
              <w:t>22870.261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62"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 w:bidi="ne-NP"/>
              </w:rPr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na wysoki połys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kontrolny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niacz lakieru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7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 i odpowiedzialności za ten produkt regulują nasze Ogólne Warunki Handlowe, o ile przepisy prawa nie stanowią inaczej.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22.10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31:00Z</dcterms:created>
  <dc:creator>Marta</dc:creator>
  <dc:description/>
  <cp:keywords/>
  <dc:language>en-US</dc:language>
  <cp:lastModifiedBy>TOMEK</cp:lastModifiedBy>
  <dcterms:modified xsi:type="dcterms:W3CDTF">2011-09-13T15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2219750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</Properties>
</file>