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C90A28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C90A28"/>
          <w:sz w:val="28"/>
          <w:szCs w:val="28"/>
          <w:lang w:bidi="ne-NP"/>
        </w:rPr>
        <w:t xml:space="preserve">3 in 1 One –Step Polish </w:t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color w:val="98AFAE"/>
          <w:sz w:val="28"/>
          <w:szCs w:val="28"/>
          <w:lang w:bidi="ne-NP"/>
        </w:rPr>
      </w:pPr>
      <w:r>
        <w:rPr>
          <w:rFonts w:cs="Arial" w:ascii="Arial" w:hAnsi="Arial"/>
          <w:b/>
          <w:bCs/>
          <w:color w:val="98AFAE"/>
          <w:sz w:val="28"/>
          <w:szCs w:val="28"/>
          <w:lang w:bidi="ne-NP"/>
        </w:rPr>
        <w:t>Informacje o produkcie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49"/>
        <w:gridCol w:w="567"/>
        <w:gridCol w:w="1355"/>
        <w:gridCol w:w="3383"/>
      </w:tblGrid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1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Zastosowanie</w:t>
            </w:r>
          </w:p>
        </w:tc>
        <w:tc>
          <w:tcPr>
            <w:tcW w:w="3071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Narzędzia do polerowania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cieralność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akier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Ręczny, Pad, miękki, średni, twardy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color w:val="000000"/>
                <w:lang w:bidi="ne-NP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3070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onsystencja</w:t>
            </w:r>
          </w:p>
        </w:tc>
        <w:tc>
          <w:tcPr>
            <w:tcW w:w="3071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Kategoria produktu</w:t>
            </w:r>
          </w:p>
        </w:tc>
        <w:tc>
          <w:tcPr>
            <w:tcW w:w="3383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łysk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na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ur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tabs>
                <w:tab w:val="clear" w:pos="709"/>
                <w:tab w:val="center" w:pos="1427" w:leader="none"/>
              </w:tabs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>8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min = 1, max = 10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" w:hAnsi="Arial" w:cs="Arial"/>
                <w:bCs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ne-NP"/>
              </w:rPr>
              <w:t>Meznerna 3w1 One Step Polish. Średnio ścierna pasta polerska oferująca w 1 kroku polerowanie, wykończenie i zabezpieczeni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bidi="ne-NP"/>
              </w:rPr>
              <w:t>3w1 pracuje jak średnio ścierna polerska polerska, która usuwa ślady szlifowania o gradacji 3000 lub delikatniejsz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bidi="ne-NP"/>
              </w:rPr>
              <w:t>3w1 usuwa zarysowania, smugi i cieni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>
                <w:rFonts w:ascii="Arial" w:hAnsi="Arial" w:cs="Arial"/>
                <w:bCs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ne-NP"/>
              </w:rPr>
              <w:t xml:space="preserve">Jako wosk należy ją stosować przy użyciu maszyny rotacyjnej, mimośrodowej lub ręcznie.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" w:hAnsi="Arial" w:cs="Arial"/>
                <w:bCs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ne-NP"/>
              </w:rPr>
            </w:r>
          </w:p>
        </w:tc>
      </w:tr>
      <w:tr>
        <w:trPr/>
        <w:tc>
          <w:tcPr>
            <w:tcW w:w="3070" w:type="dxa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</w:t>
            </w:r>
          </w:p>
        </w:tc>
        <w:tc>
          <w:tcPr>
            <w:tcW w:w="3071" w:type="dxa"/>
            <w:gridSpan w:val="3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ty</w:t>
            </w:r>
          </w:p>
        </w:tc>
        <w:tc>
          <w:tcPr>
            <w:tcW w:w="3383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zyści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 bez silikonu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Nie jest zanieczyszczony silikonem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wymaga używania specjalnych odtłuszczaczy silikonowych </w:t>
            </w:r>
          </w:p>
        </w:tc>
      </w:tr>
      <w:tr>
        <w:trPr/>
        <w:tc>
          <w:tcPr>
            <w:tcW w:w="9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ża zawartość wysokiej jakości naturalnych i syntetycznych wosków.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ni powierzchnię przed warunkami atmosferycznymi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dłużej zachowuje swoją wartość</w:t>
            </w:r>
          </w:p>
        </w:tc>
      </w:tr>
      <w:tr>
        <w:trPr/>
        <w:tc>
          <w:tcPr>
            <w:tcW w:w="9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ra wysokiej klasy minerały polerskie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wa ślady szlifowania, nabłyszcza i zabezpiecza w 1 kroku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zczędność czasu 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Opakowan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Właściwości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Butelka, 1 litr</w:t>
              <w:tab/>
              <w:tab/>
              <w:t>22748.261.00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Butelka, 250 ml </w:t>
              <w:tab/>
              <w:t>22748.281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Gęstość: ok. 1,0 kg/l </w:t>
              <w:tab/>
              <w:t>Kolor: żółtawa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Lepkość: 9-14 Pas</w:t>
              <w:tab/>
              <w:t>Magazynowanie: 15-25°C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Produkty uzupełniające</w:t>
            </w:r>
          </w:p>
        </w:tc>
        <w:tc>
          <w:tcPr>
            <w:tcW w:w="567" w:type="dxa"/>
            <w:tcBorders/>
            <w:shd w:fill="CCCCCC" w:val="clea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</w:r>
          </w:p>
        </w:tc>
      </w:tr>
      <w:tr>
        <w:trPr>
          <w:trHeight w:val="563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Endless Shine</w:t>
              <w:tab/>
              <w:tab/>
              <w:t>22747.271.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Mikrofibra</w:t>
              <w:tab/>
              <w:tab/>
              <w:t>26920.000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left="792" w:hanging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92" w:hanging="0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bidi="ne-NP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bidi="ne-NP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Quick Detailing Spray 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lang w:bidi="ne-NP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bidi="ne-NP"/>
              </w:rPr>
            </w:r>
          </w:p>
        </w:tc>
      </w:tr>
      <w:tr>
        <w:trPr/>
        <w:tc>
          <w:tcPr>
            <w:tcW w:w="421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żna wskazów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8" w:type="dxa"/>
            <w:gridSpan w:val="2"/>
            <w:tcBorders/>
            <w:shd w:fill="CCCC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CCCCCC" w:val="clear"/>
                <w:lang w:bidi="ne-NP"/>
              </w:rPr>
              <w:t>Tu jesteśmy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ne-NP"/>
              </w:rPr>
              <w:t>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 xml:space="preserve">Wszystkie powyższe informacje są zgodne z naszymi doświadczeniami. Przed zastosowaniem naszego produktu należy sprawdzić, czy nadaje się on do przewidywanego przez państwa celu. Wszelkie kwestie dotyczące gwarancjii odpowiedzialności za ten produkt regulują nasze Ogólne Warunki Handlowe, o ile przepisy prawa nie stanowią inaczej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bidi="ne-NP"/>
              </w:rPr>
              <w:t>Menzerna Polishing Compound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GmbH &amp; Co K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Industriestrasse 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D-7647 Ötighei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Tel.: +49-7222-9157-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bidi="ne-NP"/>
              </w:rPr>
              <w:t>Faks: +49-7222-9157-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  <w:t>office@menzerna.co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</w:tr>
      <w:tr>
        <w:trPr/>
        <w:tc>
          <w:tcPr>
            <w:tcW w:w="9524" w:type="dxa"/>
            <w:gridSpan w:val="5"/>
            <w:tcBorders/>
            <w:shd w:fill="CCCCCC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C90A28"/>
                <w:sz w:val="28"/>
                <w:szCs w:val="28"/>
                <w:lang w:bidi="ne-NP"/>
              </w:rPr>
              <w:t>Lepsze powierzchnie</w:t>
            </w:r>
          </w:p>
        </w:tc>
      </w:tr>
      <w:tr>
        <w:trPr/>
        <w:tc>
          <w:tcPr>
            <w:tcW w:w="952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18.09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  <w:lang w:val="en-US"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US" w:bidi="ne-NP"/>
              </w:rPr>
              <w:t>Copyright menzerna polishing compounds GmbH &amp; CO 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bidi="ne-NP"/>
              </w:rPr>
              <w:t>Zakazane jest wykorzystanie całości tekstu lub jego fragmentów bez uprzedniej zgody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02:00Z</dcterms:created>
  <dc:creator>Marta</dc:creator>
  <dc:description/>
  <cp:keywords/>
  <dc:language>en-US</dc:language>
  <cp:lastModifiedBy>ppp</cp:lastModifiedBy>
  <dcterms:modified xsi:type="dcterms:W3CDTF">2014-11-14T10:1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6393630</vt:r8>
  </property>
  <property fmtid="{D5CDD505-2E9C-101B-9397-08002B2CF9AE}" pid="3" name="_AuthorEmail">
    <vt:lpwstr>theta@theta-doradztwo.pl</vt:lpwstr>
  </property>
  <property fmtid="{D5CDD505-2E9C-101B-9397-08002B2CF9AE}" pid="4" name="_AuthorEmailDisplayName">
    <vt:lpwstr>Tomasz Gendek</vt:lpwstr>
  </property>
  <property fmtid="{D5CDD505-2E9C-101B-9397-08002B2CF9AE}" pid="5" name="_EmailSubject">
    <vt:lpwstr>Tłumaczen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