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>FF 3000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color w:val="98AFAE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98AFAE"/>
          <w:sz w:val="28"/>
          <w:szCs w:val="28"/>
          <w:lang w:bidi="ne-NP"/>
        </w:rPr>
        <w:t>Informacje o produkcie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49"/>
        <w:gridCol w:w="11"/>
        <w:gridCol w:w="556"/>
        <w:gridCol w:w="1355"/>
        <w:gridCol w:w="3383"/>
      </w:tblGrid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Zastosowanie</w:t>
            </w:r>
          </w:p>
        </w:tc>
        <w:tc>
          <w:tcPr>
            <w:tcW w:w="3071" w:type="dxa"/>
            <w:gridSpan w:val="4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Narzędzia do polerowania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cieralność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akier</w:t>
            </w:r>
          </w:p>
        </w:tc>
        <w:tc>
          <w:tcPr>
            <w:tcW w:w="30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ad, miękki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color w:val="000000"/>
                <w:lang w:bidi="ne-NP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307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onsystencja</w:t>
            </w:r>
          </w:p>
        </w:tc>
        <w:tc>
          <w:tcPr>
            <w:tcW w:w="3071" w:type="dxa"/>
            <w:gridSpan w:val="4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ategoria produktu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łysk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a</w:t>
            </w:r>
          </w:p>
        </w:tc>
        <w:tc>
          <w:tcPr>
            <w:tcW w:w="30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8"/>
                <w:tab w:val="center" w:pos="1427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>9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9524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ne-NP"/>
              </w:rPr>
              <w:t xml:space="preserve">Final Finish FF 3000 jest uniwersalną politurą na wysoki połysk do wszystkich oryginalnych </w:t>
              <w:br/>
              <w:t xml:space="preserve">i naprawianych lakierów. </w:t>
            </w:r>
            <w:r>
              <w:rPr>
                <w:rFonts w:cs="Arial" w:ascii="Arial" w:hAnsi="Arial"/>
                <w:sz w:val="20"/>
                <w:szCs w:val="20"/>
              </w:rPr>
              <w:t xml:space="preserve">FF 3000 usuwa ślady wcześniejszego polerowania i szlif o granulacji 3000 </w:t>
              <w:br/>
              <w:t>oraz gwarantuje perfekcyjny głęboki połysk.</w:t>
            </w:r>
          </w:p>
        </w:tc>
      </w:tr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</w:t>
            </w:r>
          </w:p>
        </w:tc>
        <w:tc>
          <w:tcPr>
            <w:tcW w:w="3071" w:type="dxa"/>
            <w:gridSpan w:val="4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zyści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erały polerujące wysokiej jakości </w:t>
            </w:r>
          </w:p>
        </w:tc>
        <w:tc>
          <w:tcPr>
            <w:tcW w:w="30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Wysoki połysk bez hologramów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e błyszczące i bez najmniejszej skazy na długi czas</w:t>
            </w:r>
          </w:p>
        </w:tc>
      </w:tr>
      <w:tr>
        <w:trPr/>
        <w:tc>
          <w:tcPr>
            <w:tcW w:w="952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malny stosunek ciał stałych i wiążących</w:t>
            </w:r>
          </w:p>
        </w:tc>
        <w:tc>
          <w:tcPr>
            <w:tcW w:w="30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wielkie pylenie i zanieczyszczenie polerowanych powierzchni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twe zmywanie i niewielki nakład pracy przy czyszczeniu</w:t>
            </w:r>
          </w:p>
        </w:tc>
      </w:tr>
      <w:tr>
        <w:trPr/>
        <w:tc>
          <w:tcPr>
            <w:tcW w:w="952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ość</w:t>
            </w:r>
          </w:p>
        </w:tc>
        <w:tc>
          <w:tcPr>
            <w:tcW w:w="30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y do wszystkich rodzajów lakierów, szczególnie do odpornych na zarysowania powłok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sty proces polerowania. </w:t>
            </w:r>
          </w:p>
        </w:tc>
      </w:tr>
      <w:tr>
        <w:trPr/>
        <w:tc>
          <w:tcPr>
            <w:tcW w:w="9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Opakowani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Właściwości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utelka, 1 litr</w:t>
              <w:tab/>
              <w:tab/>
              <w:t>22029.261.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Kanister, 5 litrów</w:t>
              <w:tab/>
              <w:t>22029.251.00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ęstość: ok. 1,0 kg/l </w:t>
              <w:tab/>
              <w:t>Kolor: biały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epkość: 5-8 Pas</w:t>
              <w:tab/>
              <w:t>pH: 7-9</w:t>
            </w:r>
          </w:p>
        </w:tc>
      </w:tr>
      <w:tr>
        <w:trPr/>
        <w:tc>
          <w:tcPr>
            <w:tcW w:w="9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24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Produkty uzupełniające</w:t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G 1000</w:t>
              <w:tab/>
              <w:tab/>
              <w:t>22972.261.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IP 2000</w:t>
              <w:tab/>
              <w:tab/>
              <w:tab/>
              <w:t>22106.261.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tect</w:t>
              <w:tab/>
              <w:tab/>
              <w:t>22870.261.001</w:t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left="717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17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olitura ścier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 uniwersalna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zczelniacz lakieru  </w:t>
            </w:r>
          </w:p>
        </w:tc>
      </w:tr>
      <w:tr>
        <w:trPr/>
        <w:tc>
          <w:tcPr>
            <w:tcW w:w="9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lang w:bidi="ne-NP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ne-NP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żna wskazówk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CCCCC" w:val="clear"/>
                <w:lang w:bidi="ne-NP"/>
              </w:rPr>
              <w:t>Tu jesteśm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 xml:space="preserve">Wszystkie powyższe informacje są zgodne z naszymi doświadczeniami. Przed zastosowaniem naszego produktu należy sprawdzić, czy nadaje się on do przewidywanego przez państwa celu. Wszelkie kwestie dotyczące gwarancji i odpowiedzialności za ten produkt regulują nasze Ogólne Warunki Handlowe, o ile przepisy prawa nie stanowią inaczej.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bidi="ne-NP"/>
              </w:rPr>
              <w:t>Menzerna Polishing Compound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GmbH &amp; Co K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Industriestrasse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D-7647 Ötighei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Tel.: +49-7222-9157-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Faks: +49-7222-9157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office@menzerna.com</w:t>
            </w:r>
          </w:p>
        </w:tc>
      </w:tr>
      <w:tr>
        <w:trPr/>
        <w:tc>
          <w:tcPr>
            <w:tcW w:w="9524" w:type="dxa"/>
            <w:gridSpan w:val="6"/>
            <w:tcBorders/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90A28"/>
                <w:sz w:val="28"/>
                <w:szCs w:val="28"/>
                <w:lang w:bidi="ne-NP"/>
              </w:rPr>
              <w:t>Lepsze powierzchnie</w:t>
            </w:r>
          </w:p>
        </w:tc>
      </w:tr>
      <w:tr>
        <w:trPr/>
        <w:tc>
          <w:tcPr>
            <w:tcW w:w="952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22.10.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Copyright menzerna polishing compounds GmbH &amp; CO K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Zakazane jest wykorzystanie całości tekstu lub jego fragmentów bez uprzedniej zgody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34:00Z</dcterms:created>
  <dc:creator>Marta</dc:creator>
  <dc:description/>
  <cp:keywords/>
  <dc:language>en-US</dc:language>
  <cp:lastModifiedBy>TOMEK</cp:lastModifiedBy>
  <dcterms:modified xsi:type="dcterms:W3CDTF">2011-09-13T15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381994</vt:r8>
  </property>
  <property fmtid="{D5CDD505-2E9C-101B-9397-08002B2CF9AE}" pid="3" name="_AuthorEmail">
    <vt:lpwstr>theta@theta-doradztwo.pl</vt:lpwstr>
  </property>
  <property fmtid="{D5CDD505-2E9C-101B-9397-08002B2CF9AE}" pid="4" name="_AuthorEmailDisplayName">
    <vt:lpwstr>Tomasz Gendek</vt:lpwstr>
  </property>
  <property fmtid="{D5CDD505-2E9C-101B-9397-08002B2CF9AE}" pid="5" name="_EmailSubject">
    <vt:lpwstr>Tłumaczenia</vt:lpwstr>
  </property>
  <property fmtid="{D5CDD505-2E9C-101B-9397-08002B2CF9AE}" pid="6" name="_NewReviewCycle">
    <vt:lpwstr/>
  </property>
</Properties>
</file>