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INFORMACJA TECHNICZNA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40"/>
        </w:rPr>
      </w:pPr>
      <w:r>
        <w:rPr>
          <w:b/>
          <w:szCs w:val="40"/>
        </w:rPr>
        <w:t xml:space="preserve">CHROMIND  </w:t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ZASTOSOWANIE: </w:t>
      </w:r>
      <w:r>
        <w:rPr>
          <w:szCs w:val="28"/>
        </w:rPr>
        <w:t xml:space="preserve">  Powłoka lakiernicza produkowana na bazie wysokojakościowej żywicy przeznaczona do lakierowania elementów w systemie przemysłowym. </w:t>
      </w:r>
    </w:p>
    <w:p>
      <w:pPr>
        <w:pStyle w:val="Normal"/>
        <w:rPr/>
      </w:pPr>
      <w:r>
        <w:rPr>
          <w:szCs w:val="28"/>
        </w:rPr>
        <w:t xml:space="preserve">Warstwę wykończeniową tworzyć może bezbarwny lakier 2K. System odznacza się dobrą odpornością mechaniczną, chemiczną, jest odporny na działanie promieni słonecznych. </w:t>
      </w:r>
      <w:r>
        <w:rPr>
          <w:color w:val="FF0000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</w:t>
      </w:r>
    </w:p>
    <w:p>
      <w:pPr>
        <w:pStyle w:val="Normal"/>
        <w:rPr/>
      </w:pPr>
      <w:r>
        <w:rPr>
          <w:b/>
          <w:szCs w:val="28"/>
        </w:rPr>
        <w:t>PODŁOŻE:</w:t>
      </w:r>
      <w:r>
        <w:rPr>
          <w:szCs w:val="28"/>
        </w:rPr>
        <w:t xml:space="preserve">  Przed lakierowaniem powierzchnię należy oszlifować, oczyścić i zabezpieczyć lakierem podkładowym 2K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165100</wp:posOffset>
                </wp:positionV>
                <wp:extent cx="5922645" cy="3025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645" cy="302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0"/>
                              <w:gridCol w:w="4585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Lepkość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8"/>
                                    </w:rPr>
                                    <w:t>20 – 22 s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8"/>
                                    </w:rPr>
                                    <w:t>Φ4 / 20° 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8"/>
                                    </w:rPr>
                                    <w:t>CHROMIND Rozcieńczalnik (ok.60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Dysza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Ciśnienie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8"/>
                                    </w:rPr>
                                    <w:t>1,2 – 1,4 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2 – 5 b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Grubość warstwy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8"/>
                                    </w:rPr>
                                    <w:t>2 x = 17 - 23μ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Odpowietrzanie przed nanoszeniem lakieru bezbarwnego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8"/>
                                    </w:rPr>
                                    <w:t>ok. 15 min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Warstwa wykończeniowa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Bezbarwny lakier jakości 2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Przechowywanie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pl-PL"/>
                                    </w:rPr>
                                    <w:t xml:space="preserve">Produkt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przechowywany w suchych i dobrze </w:t>
                                  </w: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wentylowanych pomieszczeniach w temperaturze  +5 do +25°C w fabrycznie zamkniętym opakowaniu nadaje się do użytku przez 3 l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5pt;height:238.2pt;mso-wrap-distance-left:0pt;mso-wrap-distance-right:7.05pt;mso-wrap-distance-top:0pt;mso-wrap-distance-bottom:0pt;margin-top:13pt;mso-position-vertical-relative:text;margin-left:0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0"/>
                        <w:gridCol w:w="4585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4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Lepkość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</w:rPr>
                              <w:t>20 – 22 sek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</w:rPr>
                              <w:t>Φ4 / 20° C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</w:rPr>
                              <w:t>CHROMIND Rozcieńczalnik (ok.60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Dysza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Ciśnienie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</w:rPr>
                              <w:t>1,2 – 1,4 mm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Cs w:val="28"/>
                              </w:rPr>
                              <w:t>2 – 5 b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Grubość warstwy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</w:rPr>
                              <w:t>2 x = 17 - 23μm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Odpowietrzanie przed nanoszeniem lakieru bezbarwnego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</w:rPr>
                              <w:t>ok. 15 min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Warstwa wykończeniowa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Bezbarwny lakier jakości 2K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Przechowywanie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Cs w:val="28"/>
                                <w:lang w:val="pl-PL"/>
                              </w:rPr>
                              <w:t xml:space="preserve">Produkt </w:t>
                            </w:r>
                            <w:r>
                              <w:rPr>
                                <w:szCs w:val="28"/>
                              </w:rPr>
                              <w:t xml:space="preserve">przechowywany w suchych i dobrze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wentylowanych pomieszczeniach w temperaturze  +5 do +25°C w fabrycznie zamkniętym opakowaniu nadaje się do użytku przez 3 lata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2007</w:t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0" w:top="34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4830</wp:posOffset>
          </wp:positionH>
          <wp:positionV relativeFrom="paragraph">
            <wp:posOffset>-73025</wp:posOffset>
          </wp:positionV>
          <wp:extent cx="6167755" cy="5581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6775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940" w:leader="none"/>
        <w:tab w:val="right" w:pos="9072" w:leader="none"/>
      </w:tabs>
      <w:rPr/>
    </w:pPr>
    <w:r>
      <w:rPr/>
    </w:r>
  </w:p>
  <w:p>
    <w:pPr>
      <w:pStyle w:val="Header"/>
      <w:tabs>
        <w:tab w:val="clear" w:pos="4536"/>
        <w:tab w:val="center" w:pos="5940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570605</wp:posOffset>
          </wp:positionH>
          <wp:positionV relativeFrom="paragraph">
            <wp:posOffset>135890</wp:posOffset>
          </wp:positionV>
          <wp:extent cx="4543425" cy="17411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543425" cy="174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37:00Z</dcterms:created>
  <dc:creator>Roma</dc:creator>
  <dc:description/>
  <cp:keywords/>
  <dc:language>en-US</dc:language>
  <cp:lastModifiedBy>Helios Polska</cp:lastModifiedBy>
  <cp:lastPrinted>2007-12-22T18:40:00Z</cp:lastPrinted>
  <dcterms:modified xsi:type="dcterms:W3CDTF">2008-12-10T08:37:00Z</dcterms:modified>
  <cp:revision>2</cp:revision>
  <dc:subject/>
  <dc:title>PO SEJI NADZORNEGA SVETA HELIOS Domžale, d</dc:title>
</cp:coreProperties>
</file>